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19050</wp:posOffset>
                </wp:positionV>
                <wp:extent cx="3321050" cy="499745"/>
                <wp:effectExtent l="9525" t="10160" r="10160" b="9525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20: Area of Circ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.5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20: Area of Circ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9744"/>
      </w:tblGrid>
      <w:tr>
        <w:trPr>
          <w:trHeight w:val="34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S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A502: Compute the area and circumference of circles after identifying necessary information.</w:t>
            </w:r>
          </w:p>
        </w:tc>
      </w:tr>
      <w:tr>
        <w:trPr>
          <w:trHeight w:val="35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ctive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6: Find area of a circ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hiteboard Review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3432810" cy="2481580"/>
                  <wp:effectExtent l="0" t="0" r="0" b="0"/>
                  <wp:docPr id="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2810" cy="248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tabs>
                <w:tab w:val="clear" w:pos="720"/>
                <w:tab w:val="left" w:pos="0" w:leader="none"/>
                <w:tab w:val="left" w:pos="1650" w:leader="none"/>
              </w:tabs>
              <w:ind w:left="0" w:hanging="0"/>
              <w:rPr>
                <w:rFonts w:ascii="Calibri" w:hAnsi="Calibri" w:cs="Calibri"/>
                <w:color w:val="0F243E"/>
              </w:rPr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3356610" cy="1690370"/>
                  <wp:effectExtent l="0" t="0" r="0" b="0"/>
                  <wp:docPr id="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169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color w:val="0F243E"/>
              </w:rPr>
            </w:pPr>
            <w:r>
              <w:rPr>
                <w:rFonts w:cs="Calibri" w:ascii="Calibri" w:hAnsi="Calibri"/>
                <w:color w:val="0F243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3343275" cy="1224915"/>
                  <wp:effectExtent l="0" t="0" r="0" b="0"/>
                  <wp:docPr id="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275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4) Find the missing side: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347470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7" r="-1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) Find the measure of the given angl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97231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>6) In the picture below, 4 copies of the same triangle are placed around a common point.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5461" w:dyaOrig="543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49.3pt;height:148.2pt" filled="f" o:ole="">
                  <v:imagedata r:id="rId8" o:title=""/>
                </v:shape>
                <o:OLEObject Type="Embed" ProgID="" ShapeID="ole_rId7" DrawAspect="Content" ObjectID="_1380907492" r:id="rId7"/>
              </w:object>
            </w:r>
          </w:p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 xml:space="preserve">What is the value of </w:t>
            </w:r>
            <w:r>
              <w:rPr>
                <w:rFonts w:cs="Calibri" w:ascii="Calibri" w:hAnsi="Calibri"/>
                <w:i/>
              </w:rPr>
              <w:t>w+x+y+z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 B.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 C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      D.</w:t>
              <w:tab/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0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4639"/>
        <w:gridCol w:w="4020"/>
      </w:tblGrid>
      <w:tr>
        <w:trPr>
          <w:trHeight w:val="311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*NEED TO KNOW!*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icture: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Formula:</w:t>
            </w:r>
          </w:p>
        </w:tc>
      </w:tr>
      <w:tr>
        <w:trPr>
          <w:trHeight w:val="3188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  <w:sz w:val="22"/>
              </w:rPr>
              <w:t xml:space="preserve">Circle </w:t>
            </w:r>
            <w:r>
              <w:rPr>
                <w:rFonts w:cs="Calibri" w:ascii="Calibri" w:hAnsi="Calibri"/>
                <w:sz w:val="22"/>
              </w:rPr>
              <w:t>with radius “r” and diameter “d”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eastAsia="Calibri" w:cs="Calibri" w:ascii="Calibri" w:hAnsi="Calibri"/>
                <w:b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= _______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720" w:hanging="0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  <w:sz w:val="22"/>
              </w:rPr>
              <w:t>Area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>Area of a Circle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ample 1: </w:t>
            </w:r>
            <w:r>
              <w:rPr>
                <w:rFonts w:cs="Calibri" w:ascii="Calibri" w:hAnsi="Calibri"/>
              </w:rPr>
              <w:t>Finding the area of the circle. Use your calculator’s value of pi. Round your answer to the nearest tent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31570" cy="112395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9" r="56604" b="185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Finding the area of the circle. Use your calculator’s value of pi. Round your answer to the nearest tent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6170" cy="109093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9" r="58422" b="193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Example 2: </w:t>
            </w:r>
            <w:r>
              <w:rPr>
                <w:rFonts w:cs="Calibri" w:ascii="Calibri" w:hAnsi="Calibri"/>
              </w:rPr>
              <w:t>Finding the area of the circle. Use your calculator’s value of pi. Round your answer to the nearest tent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960" cy="106616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20" r="60761" b="20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Finding the area of the circle. Use your calculator’s value of pi. Round your answer to the nearest tent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1415" cy="117094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23" r="65959" b="20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ample 3: </w:t>
            </w:r>
            <w:r>
              <w:rPr>
                <w:rFonts w:cs="Calibri" w:ascii="Calibri" w:hAnsi="Calibri"/>
              </w:rPr>
              <w:t>If the area of a circle is 36</w:t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  <w:r>
              <w:rPr>
                <w:rFonts w:cs="Calibri" w:ascii="Calibri" w:hAnsi="Calibri"/>
              </w:rPr>
              <w:t xml:space="preserve"> k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, what is the radius and diameter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3) How many centimeters long is the radius and diameter of a circle whose area is 81</w:t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  <w:r>
              <w:rPr>
                <w:rFonts w:cs="Calibri" w:ascii="Calibri" w:hAnsi="Calibri"/>
              </w:rPr>
              <w:t xml:space="preserve"> c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>4) The area of the circle is…</w:t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2879" w:dyaOrig="29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8.7pt;height:90.8pt" filled="f" o:ole="">
                  <v:imagedata r:id="rId14" o:title=""/>
                </v:shape>
                <o:OLEObject Type="Embed" ProgID="" ShapeID="ole_rId13" DrawAspect="Content" ObjectID="_1291665623" r:id="rId13"/>
              </w:objec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</w:t>
              <w:tab/>
              <w:t>16</w:t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</w:t>
              <w:tab/>
              <w:t>32</w:t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</w:t>
              <w:tab/>
              <w:t>256</w:t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</w:t>
              <w:tab/>
              <w:t>1024</w:t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5) Which expression below gives the area of a circle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0"/>
              <w:rPr/>
            </w:pPr>
            <w:r>
              <w:rPr>
                <w:rFonts w:cs="Calibri" w:ascii="Calibri" w:hAnsi="Calibri"/>
              </w:rPr>
              <w:t>A.</w:t>
              <w:tab/>
              <w:t>2</w:t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  <w:r>
              <w:rPr>
                <w:rFonts w:cs="Calibri" w:ascii="Calibri" w:hAnsi="Calibri"/>
              </w:rPr>
              <w:t>r</w:t>
            </w:r>
          </w:p>
          <w:p>
            <w:pPr>
              <w:pStyle w:val="Normal"/>
              <w:ind w:left="360" w:right="157" w:hanging="0"/>
              <w:rPr/>
            </w:pPr>
            <w:r>
              <w:rPr>
                <w:rFonts w:cs="Calibri" w:ascii="Calibri" w:hAnsi="Calibri"/>
              </w:rPr>
              <w:t>B.</w:t>
              <w:tab/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Symbol" w:hAnsi="Symbol"/>
                <w:sz w:val="28"/>
                <w:szCs w:val="28"/>
              </w:rPr>
              <w:t></w:t>
            </w:r>
            <w:r>
              <w:rPr>
                <w:rFonts w:cs="Calibri" w:ascii="Calibri" w:hAnsi="Calibri"/>
              </w:rPr>
              <w:t>r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</w:t>
              <w:tab/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  <w:r>
              <w:rPr>
                <w:rFonts w:cs="Calibri" w:ascii="Calibri" w:hAnsi="Calibri"/>
              </w:rPr>
              <w:t>r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right="900" w:firstLine="360"/>
              <w:rPr/>
            </w:pPr>
            <w:r>
              <w:rPr>
                <w:rFonts w:cs="Calibri" w:ascii="Calibri" w:hAnsi="Calibri"/>
              </w:rPr>
              <w:t>D.</w:t>
              <w:tab/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  <w:r>
              <w:rPr>
                <w:rFonts w:cs="Calibri" w:ascii="Calibri" w:hAnsi="Calibri"/>
              </w:rPr>
              <w:t>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6) How many centimeters long is the radius and diameter of a circle whose area is 121</w:t>
            </w:r>
            <w:r>
              <w:rPr>
                <w:rFonts w:cs="Calibri" w:ascii="Calibri" w:hAnsi="Calibri"/>
                <w:sz w:val="28"/>
                <w:szCs w:val="28"/>
              </w:rPr>
              <w:t>π</w:t>
            </w:r>
            <w:r>
              <w:rPr>
                <w:rFonts w:cs="Calibri" w:ascii="Calibri" w:hAnsi="Calibri"/>
              </w:rPr>
              <w:t xml:space="preserve"> c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dius: _____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ameter: 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 How many centimeters long is the radius and diameter of a circle whose area is 144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π</w:t>
            </w:r>
            <w:r>
              <w:rPr>
                <w:rFonts w:cs="Calibri" w:ascii="Calibri" w:hAnsi="Calibri"/>
              </w:rPr>
              <w:t xml:space="preserve"> c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Radius: _____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ameter: 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8) Find the area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124585" cy="113284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24" r="69330" b="24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 xml:space="preserve">9) </w:t>
            </w:r>
            <w:r>
              <w:rPr>
                <w:rFonts w:cs="Calibri" w:ascii="Calibri" w:hAnsi="Calibri"/>
                <w:b/>
              </w:rPr>
              <w:t xml:space="preserve">Challenge.  </w:t>
            </w:r>
            <w:r>
              <w:rPr>
                <w:rFonts w:cs="Calibri" w:ascii="Calibri" w:hAnsi="Calibri"/>
              </w:rPr>
              <w:t>a) You lay 10 inch long bricks end-to-end around the border of a circular garden.  How many bricks do you need for each garden if it has a diameter of 26 feet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The bricks are sold in bundles of 100.  How many bundles should you buy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) You are filling a circular pig pen with dirt.  The pen has a radius of 15 feet.  The dirt costs $15.00 per square foot.  How much money will it cost to fill the pig pen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) What is the diameter of a circle that has an area of 256π square units?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>ACT Sty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754"/>
        <w:gridCol w:w="275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12) A circle has an area of 30 square inches.  If you double the radius, what will its new area be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</w:t>
              <w:tab/>
              <w:t>60 sq in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</w:t>
              <w:tab/>
              <w:t>120 sq in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</w:t>
              <w:tab/>
              <w:t>450 sq in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</w:t>
              <w:tab/>
              <w:t>900 sq in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 xml:space="preserve">13) </w:t>
            </w: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407035</wp:posOffset>
                  </wp:positionV>
                  <wp:extent cx="1603375" cy="1828800"/>
                  <wp:effectExtent l="0" t="0" r="0" b="0"/>
                  <wp:wrapNone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Find the area of the shaded ring below.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</w:t>
              <w:tab/>
              <w:t>122.52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</w:t>
              <w:tab/>
              <w:t>201.06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</w:t>
              <w:tab/>
              <w:t>216.77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</w:t>
              <w:tab/>
              <w:t>452.39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Use the figure below to answer questions 14 and 15: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2519" w:dyaOrig="163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6pt;height:81.75pt" filled="f" o:ole="">
                  <v:imagedata r:id="rId18" o:title=""/>
                </v:shape>
                <o:OLEObject Type="Embed" ProgID="" ShapeID="ole_rId17" DrawAspect="Content" ObjectID="_921915820" r:id="rId17"/>
              </w:objec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14) To two decimal places, the area of the shape is…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</w:t>
              <w:tab/>
              <w:t>39.27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</w:t>
              <w:tab/>
              <w:t>78.54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</w:t>
              <w:tab/>
              <w:t>157.08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</w:t>
              <w:tab/>
              <w:t>314.16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15) To two decimal places, the perimeter of the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ape is…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</w:t>
              <w:tab/>
              <w:t>15.71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</w:t>
              <w:tab/>
              <w:t>25.71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</w:t>
              <w:tab/>
              <w:t>31.42</w:t>
            </w:r>
          </w:p>
          <w:p>
            <w:pPr>
              <w:pStyle w:val="Normal"/>
              <w:ind w:right="157" w:first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</w:t>
              <w:tab/>
              <w:t>41.42</w:t>
            </w:r>
          </w:p>
          <w:p>
            <w:pPr>
              <w:pStyle w:val="Normal"/>
              <w:ind w:right="157" w:first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----------------------------------------------------------------EXIT SLIP--------------------------------------------------------------------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) Find the are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42621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) The area of a circle is 49π square units.  What is the diameter, in units, of the circle?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0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">
    <w:name w:val="Medium Grid 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alibri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oleObject" Target="embeddings/oleObject3.bin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1:00Z</dcterms:created>
  <dc:creator>Elizabeth Yarrington</dc:creator>
  <dc:description/>
  <cp:keywords/>
  <dc:language>en-US</dc:language>
  <cp:lastModifiedBy>Mason, Emily</cp:lastModifiedBy>
  <cp:lastPrinted>2012-09-25T19:37:00Z</cp:lastPrinted>
  <dcterms:modified xsi:type="dcterms:W3CDTF">2012-10-07T03:11:00Z</dcterms:modified>
  <cp:revision>17</cp:revision>
  <dc:subject/>
  <dc:title/>
</cp:coreProperties>
</file>